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388"/>
        <w:gridCol w:w="3363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2"/>
                <w:szCs w:val="22"/>
              </w:rPr>
            </w:pPr>
            <w:r>
              <w:rPr>
                <w:rFonts w:cs="Calibri" w:ascii="Barlow SK;Calibri" w:hAnsi="Barlow SK;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64.-68</w:t>
            </w:r>
            <w:r>
              <w:rPr>
                <w:rFonts w:cs="Calibri" w:ascii="Calibri" w:hAnsi="Calibri"/>
                <w:sz w:val="20"/>
                <w:szCs w:val="20"/>
              </w:rPr>
              <w:t>. Istraživački rad- moj doprinos racionalnom korištenju vode u domu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Istraživački rad</w:t>
            </w:r>
          </w:p>
        </w:tc>
      </w:tr>
      <w:tr>
        <w:trPr>
          <w:trHeight w:val="58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F25B67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lang w:eastAsia="en-US"/>
              </w:rPr>
              <w:t>GEO OŠ B.5.1</w:t>
            </w:r>
            <w:r>
              <w:rPr>
                <w:rFonts w:eastAsia="Calibri" w:cs="Calibri" w:ascii="Calibri" w:hAnsi="Calibri"/>
                <w:b/>
                <w:bCs/>
                <w:color w:val="F25B67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analizira prostorne organizacije i procese istraživačkim radom, uporabom geografske karte i IKT-a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lang w:eastAsia="en-US"/>
              </w:rPr>
              <w:t>GEO OŠ C.5.1.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objašnjava raspodjelu i kruženje vode na Zemlji te njezinu važnost za život i istražuje mogućnosti vlastitoga doprinosa u racionalnome korištenju vod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Montserrat-Light;Klee One" w:cs="Calibri"/>
                <w:color w:val="231F20"/>
                <w:sz w:val="20"/>
                <w:szCs w:val="20"/>
                <w:lang w:eastAsia="en-US"/>
              </w:rPr>
            </w:pPr>
            <w:r>
              <w:rPr>
                <w:rFonts w:eastAsia="Montserrat-Light;Klee One" w:cs="Calibri" w:ascii="Calibri" w:hAnsi="Calibri"/>
                <w:color w:val="231F20"/>
                <w:sz w:val="20"/>
                <w:szCs w:val="20"/>
                <w:lang w:eastAsia="en-US"/>
              </w:rPr>
              <w:t>postavlja jednostavno istraživačko pitanje i  hipotez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Montserrat-Light;Klee One" w:cs="Calibri"/>
                <w:color w:val="231F20"/>
                <w:sz w:val="20"/>
                <w:szCs w:val="20"/>
                <w:lang w:eastAsia="en-US"/>
              </w:rPr>
            </w:pPr>
            <w:r>
              <w:rPr>
                <w:rFonts w:eastAsia="Montserrat-Light;Klee One" w:cs="Calibri" w:ascii="Calibri" w:hAnsi="Calibri"/>
                <w:color w:val="231F20"/>
                <w:sz w:val="20"/>
                <w:szCs w:val="20"/>
                <w:lang w:eastAsia="en-US"/>
              </w:rPr>
              <w:t>prikuplja podatke na terenu i/ili iz drugih izvo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Montserrat-Light;Klee One" w:cs="Calibri"/>
                <w:color w:val="231F20"/>
                <w:sz w:val="20"/>
                <w:szCs w:val="20"/>
                <w:lang w:eastAsia="en-US"/>
              </w:rPr>
            </w:pPr>
            <w:r>
              <w:rPr>
                <w:rFonts w:eastAsia="Montserrat-Light;Klee One" w:cs="Calibri" w:ascii="Calibri" w:hAnsi="Calibri"/>
                <w:color w:val="231F20"/>
                <w:sz w:val="20"/>
                <w:szCs w:val="20"/>
                <w:lang w:eastAsia="en-US"/>
              </w:rPr>
              <w:t>obrađuje podatke, prikazuje ih tablično te donosi  zaključa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Montserrat-Light;Klee One" w:cs="Calibri"/>
                <w:color w:val="231F20"/>
                <w:sz w:val="20"/>
                <w:szCs w:val="20"/>
                <w:lang w:eastAsia="en-US"/>
              </w:rPr>
            </w:pPr>
            <w:r>
              <w:rPr>
                <w:rFonts w:eastAsia="Montserrat-Light;Klee One" w:cs="Calibri" w:ascii="Calibri" w:hAnsi="Calibri"/>
                <w:color w:val="231F20"/>
                <w:sz w:val="20"/>
                <w:szCs w:val="20"/>
                <w:lang w:eastAsia="en-US"/>
              </w:rPr>
              <w:t>pravilno navodi popis literature i izvo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Montserrat-Light;Klee One" w:cs="Calibri"/>
                <w:color w:val="231F20"/>
                <w:sz w:val="20"/>
                <w:szCs w:val="20"/>
                <w:lang w:eastAsia="en-US"/>
              </w:rPr>
            </w:pPr>
            <w:r>
              <w:rPr>
                <w:rFonts w:eastAsia="Montserrat-Light;Klee One" w:cs="Calibri" w:ascii="Calibri" w:hAnsi="Calibri"/>
                <w:color w:val="231F20"/>
                <w:sz w:val="20"/>
                <w:szCs w:val="20"/>
                <w:lang w:eastAsia="en-US"/>
              </w:rPr>
              <w:t>predstavlja rezultate istraživačkoga rad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Montserrat-Light;Klee One" w:cs="Calibri" w:ascii="Calibri" w:hAnsi="Calibri"/>
                <w:color w:val="231F20"/>
                <w:sz w:val="20"/>
                <w:szCs w:val="20"/>
                <w:lang w:eastAsia="en-US"/>
              </w:rPr>
              <w:t>istražuje mogućnosti vlastitoga doprinosa u racionalnome korištenju vode u školi/domu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luš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nalizir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podatke o strukturi potrošnje vode u kućanstvu (Prilog 1.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om brainstorming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stavlj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straživačko pitanj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Mogu li uštedjeti vodu na način  da prilikom pranja zubi zatvorim slavin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stavlj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a hipotezu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  <w:t xml:space="preserve">Smanjit ću potrošnju vode u svom kućanstviu ako prilikom pranja zubi zatvorim slavinu. 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upute učitelja o načinu provedbe istraživanj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ikuplja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/>
                <w:sz w:val="20"/>
                <w:szCs w:val="20"/>
              </w:rPr>
              <w:t>analizira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/>
                <w:sz w:val="20"/>
                <w:szCs w:val="20"/>
              </w:rPr>
              <w:t>obrađuje</w:t>
            </w:r>
            <w:r>
              <w:rPr>
                <w:rFonts w:cs="Calibri"/>
                <w:bCs/>
                <w:sz w:val="20"/>
                <w:szCs w:val="20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š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zvješć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te davanje povratnih informacija učeniku tijekom odvijanja svih aktivnosti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vrednovanje naučenog-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rubrike za kriterijsko vrednovanje opisa istraživačkoga rada (Prilog 3.)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C00000"/>
                <w:sz w:val="20"/>
                <w:szCs w:val="20"/>
              </w:rPr>
              <w:t>Napomene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: Održivi razvoj, Učiti kako učiti, Uporaba informacijske i komunikacijske tehnologij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odr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A.2.1.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Razlikuje pozitivne i negativne utjecaje čovjeka na prirodu i okoliš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odr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A.2.2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. Uočava da u prirodi postoji međudjelovanje i međuovisnost.  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uku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A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.2.1.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z podršku učitelja ili samostalno traži nove informacije iz različitih izvora i uspješno ih primjenjuje pri rješavanju problema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ikt C.2.3.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čenik uz učiteljevu pomoć ili samostalno usporešuje i odabite potrebne informacije među pronađenima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lan školske ploče:/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ilog 1. Dnevna potrošnje vode u kućanstvim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 w:eastAsia="en-US"/>
        </w:rPr>
        <w:drawing>
          <wp:inline distT="0" distB="0" distL="0" distR="0">
            <wp:extent cx="3897630" cy="16732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kern w:val="2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 w:eastAsia="en-US"/>
        </w:rPr>
        <w:drawing>
          <wp:inline distT="0" distB="0" distL="0" distR="0">
            <wp:extent cx="2715260" cy="293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 w:eastAsia="en-US"/>
        </w:rPr>
        <w:t xml:space="preserve">Izvor: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Brošura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Vodom do uštede“, izdavač: Vinkovački vodovod i kanalizacija 2009.,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vvk.hr/wp-content/uploads/2016/07/Vodom-do-ustede.pdf</w:t>
        </w:r>
      </w:hyperlink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ilog 2. Listić s uputama za provedbu istraživanja o potrošnji vode 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ovedi kratko istraživanje o potrošnji vode u svom kućanstvu.  Izmjeri i usporedi količinu vode koju potrošiš prilikom pranja zubi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 kada voda neprekidno istječe iz slavine tijekom cijelog perioda pranja zubi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b) kada pereš zube na način da ispireš usta vodom iz čaše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Istraživanje ćeš provesti tijekom dva tjedna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vi tjedan prat ćeš zube na način da voda tijekom cijelog pranja zubi neprekidno istječe iz slavine.  Da bi izmjerio/la količinu vode koju potrošiš na taj način, ispod slavine ćeš staviti posudu i pustiti vodu da istječe iz slavine tijekom 10 sekundi. Izmjerit ćeš količinu vode u posudi i pomnožit s prosječnim trajanjem pranja zubi (3 minute). Dobiveni podatak pomnoži s brojem pranja zubi dnevno i dobit ćeš ukupnu dnevnu  količinu vode koju si potrošio/la za pranje zubi. Na kraju tjedna zbroji sve ukupne dnevne količine vode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rugi tjedan prat ćeš zube na način da ćeš natočiti vodu u čašu i tom vodom ispirati usta tijekom pranja zubi. Na kraju pranja izmjeri količinu vode koju si potrošio pranjem zubi na taj način. Količinu potrošene vode pomnoži s brojem pranja zubi dnevno i dobit ćeš ukupnu dnevnu  količinu vode koju si potrošio/la za pranje zubi. Na kraju tjedna zbroji sve ukupne dnevne količine vode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piši kratko izvješće u kojem ćeš opisati tijek istraživanja, usporediti rezultate (potrošnja vode prilikom pranja zubi u slučaju kada voda neprekidno istječe iz slavine i u slučaju kada je slavina zatvorena)  i potvrditi ili opovrgnuti hipotezu. U zaključku predloži mjere za smanjenje potrošnje vode u kućanstvu kako bi ostale članove kućanstva osvijestio/la o potrebi racionalnog korištenja vod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Tijekom istraživanja podatke možeš bilježiti u priloženoj tablici.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trošena količina voda prilikom pranja zub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976"/>
        <w:gridCol w:w="976"/>
        <w:gridCol w:w="976"/>
        <w:gridCol w:w="976"/>
        <w:gridCol w:w="976"/>
        <w:gridCol w:w="976"/>
        <w:gridCol w:w="976"/>
        <w:gridCol w:w="1132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 da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 da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. da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. da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. da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. da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. da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kupno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A- voda neprekidno istječe iz slavine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- zatvorena slavi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Izvor: Osobno praćenje potrošnje vod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Prilog 3. Rubrike za kriterijsko vrednovanje pisanog opisa istraživačkoga rada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824"/>
        <w:gridCol w:w="2959"/>
        <w:gridCol w:w="295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  <w:t>Elementi vrednovan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Izuzetno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3 bo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Dobro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2 bod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Prihvatljivo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1 bod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Uvod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en-US"/>
              </w:rPr>
              <w:t xml:space="preserve">Uvod je kratak i jasan.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Cilj i tema istraživanja jasno su i precizno objašnjeni. 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Uvod je prihvatljiv. Cilj i tema istraživanja uglavnom su dobro objašnjeni.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ostoji uvod ali bez jasnog objašnjenja cilja i teme istraživanja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Istraživačka pitanja i hipotez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Jasno je navedeno  istraživačko pitanje i s njima povezane hipoteze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Navedeno je istraživačko pitanje i hipoteze ali su nedovoljno jasno oblikovani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Navedeno je istraživačko pitanje i hipoteza ali bez jasne logičke veze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Metode istraživan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Navedene su sve metode korištene u istraživanju te su jasno  i precizno objašnjene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Navedene su sve metode korištene u  istraživanju  i dobro su opisane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de-DE" w:eastAsia="en-US"/>
              </w:rPr>
              <w:t xml:space="preserve">Nisu navedene sve metode korištene u istraživanju.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jelomično su i površno objašnjene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Obrada i prikaz podatak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Prikazani su svi podatci. Tablice su ispravno numerirane i imenovane.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Prikazani su svi podatci uz pokoju manju grešku. Tablice su ispravno numerirane i imenovane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Nisu prikazani su svi podatci. Nisu numerirane i imenovane sve tablice. 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Analiza podatak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Analiza podataka je točna i temeljita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Analiza podataka je točna no površna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odatci su djelomično analizirani uz veći broj grešaka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Zaključa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Zaključak je izveden jasno i temeljito. Iz zaključka je jasno vidljivo je li  kroz istraživanje hipoteza potvrđena ili opovrgnuta.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Zaključak je izveden. Iz zaključka je djelomično vidljivo je li  kroz istraživanje hipoteza potvrđena ili opovrgnuta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Zaključak je izveden no nije u jasnoj vezi s hipotezom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Pravopis i gramatik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U potpunosti su se poštivala pravopisna i gramatička pravila hrvatskoga standardnoga jezika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U većoj su se mjeri poštivala pravopisna i gramatička pravila hrvatskoga standardnoga jezika (postoje manji broj  grešaka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U manjoj  su se mjeri poštivala pravopisna i gramatička pravila hrvatskoga standardnoga jezika (postoje veći broj  grešaka)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ko sastavnica nije ostvarena niti na najnižoj razini ili ne postoji, vrednuje se s 0 bodov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ijedlog ljestvice bodovanja</w:t>
      </w:r>
    </w:p>
    <w:tbl>
      <w:tblPr>
        <w:tblW w:w="7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4166"/>
      </w:tblGrid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Broj bodova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Ocjena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1-1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odličan (5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vrlo dobar (4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3-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obar (3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9-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ovoljan (2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6-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nedovoljan (1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alibri" w:hAnsi="Calibri" w:eastAsia="Calibri" w:cs="Calibri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vk.hr/wp-content/uploads/2016/07/Vodom-do-ustede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17:00Z</dcterms:created>
  <dc:creator>vmilic</dc:creator>
  <dc:description/>
  <cp:keywords/>
  <dc:language>en-US</dc:language>
  <cp:lastModifiedBy>Vinko Balaško</cp:lastModifiedBy>
  <dcterms:modified xsi:type="dcterms:W3CDTF">2023-07-31T10:21:00Z</dcterms:modified>
  <cp:revision>3</cp:revision>
  <dc:subject/>
  <dc:title/>
</cp:coreProperties>
</file>